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-456565</wp:posOffset>
              </wp:positionV>
              <wp:extent cx="5714365" cy="105537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4365" cy="1055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9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999"/>
                          </w:tblGrid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8999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double" w:sz="4" w:space="0" w:color="000000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90" w:hRule="atLeast"/>
                            </w:trPr>
                            <w:tc>
                              <w:tcPr>
                                <w:tcW w:w="8999" w:type="dxa"/>
                                <w:tcBorders>
                                  <w:top w:val="double" w:sz="4" w:space="0" w:color="000000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xxxx, President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xxxx, Vice-President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xxxx, Treasure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95pt;height:83.1pt;mso-wrap-distance-left:9pt;mso-wrap-distance-right:9pt;mso-wrap-distance-top:0pt;mso-wrap-distance-bottom:0pt;margin-top:-35.95pt;mso-position-vertical-relative:text;margin-left:36pt;mso-position-horizontal-relative:text">
              <v:fill opacity="0f"/>
              <v:textbox inset="0in,0in,0in,0in">
                <w:txbxContent>
                  <w:tbl>
                    <w:tblPr>
                      <w:tblW w:w="89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999"/>
                    </w:tblGrid>
                    <w:tr>
                      <w:trPr>
                        <w:trHeight w:val="435" w:hRule="atLeast"/>
                      </w:trPr>
                      <w:tc>
                        <w:tcPr>
                          <w:tcW w:w="8999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double" w:sz="4" w:space="0" w:color="000000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090" w:hRule="atLeast"/>
                      </w:trPr>
                      <w:tc>
                        <w:tcPr>
                          <w:tcW w:w="8999" w:type="dxa"/>
                          <w:tcBorders>
                            <w:top w:val="double" w:sz="4" w:space="0" w:color="000000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xxxx, President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xxxx, Vice-President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xxxx, Treasure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456565</wp:posOffset>
              </wp:positionV>
              <wp:extent cx="6972300" cy="168719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68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98"/>
                            <w:gridCol w:w="856"/>
                            <w:gridCol w:w="310"/>
                            <w:gridCol w:w="1516"/>
                          </w:tblGrid>
                          <w:tr>
                            <w:trPr>
                              <w:trHeight w:val="1485" w:hRule="atLeast"/>
                            </w:trPr>
                            <w:tc>
                              <w:tcPr>
                                <w:tcW w:w="8298" w:type="dxa"/>
                                <w:tcBorders>
                                  <w:bottom w:val="doub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29600" cy="10801350"/>
                                      <wp:effectExtent l="0" t="0" r="0" b="0"/>
                                      <wp:docPr id="2" name="WordPictureWatermark244213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WordPictureWatermark244213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5" r="-7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29600" cy="10801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8"/>
                                    <w:szCs w:val="28"/>
                                  </w:rPr>
                                  <w:t>MSVU Community Garde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682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524000" cy="142875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" t="-4" r="-4" b="624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24000" cy="1428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73" w:hRule="atLeast"/>
                            </w:trPr>
                            <w:tc>
                              <w:tcPr>
                                <w:tcW w:w="8298" w:type="dxa"/>
                                <w:tcBorders>
                                  <w:top w:val="doub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682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5" w:hRule="atLeast"/>
                            </w:trPr>
                            <w:tc>
                              <w:tcPr>
                                <w:tcW w:w="9154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51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32.85pt;mso-wrap-distance-left:9pt;mso-wrap-distance-right:9pt;mso-wrap-distance-top:0pt;mso-wrap-distance-bottom:0pt;margin-top:-35.95pt;mso-position-vertical-relative:text;margin-left:-54pt;mso-position-horizontal-relative:text">
              <v:fill opacity="0f"/>
              <v:textbox inset="0in,0in,0in,0in">
                <w:txbxContent>
                  <w:tbl>
                    <w:tblPr>
                      <w:tblW w:w="109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98"/>
                      <w:gridCol w:w="856"/>
                      <w:gridCol w:w="310"/>
                      <w:gridCol w:w="1516"/>
                    </w:tblGrid>
                    <w:tr>
                      <w:trPr>
                        <w:trHeight w:val="1485" w:hRule="atLeast"/>
                      </w:trPr>
                      <w:tc>
                        <w:tcPr>
                          <w:tcW w:w="8298" w:type="dxa"/>
                          <w:tcBorders>
                            <w:bottom w:val="doub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29600" cy="10801350"/>
                                <wp:effectExtent l="0" t="0" r="0" b="0"/>
                                <wp:docPr id="4" name="WordPictureWatermark244213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WordPictureWatermark244213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5" r="-7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0" cy="10801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MSVU Community Garden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682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24000" cy="14287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4" r="-4" b="62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4000" cy="1428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573" w:hRule="atLeast"/>
                      </w:trPr>
                      <w:tc>
                        <w:tcPr>
                          <w:tcW w:w="8298" w:type="dxa"/>
                          <w:tcBorders>
                            <w:top w:val="doub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682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05" w:hRule="atLeast"/>
                      </w:trPr>
                      <w:tc>
                        <w:tcPr>
                          <w:tcW w:w="9154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51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22:00Z</dcterms:created>
  <dc:creator>myName</dc:creator>
  <dc:description/>
  <cp:keywords/>
  <dc:language>en-US</dc:language>
  <cp:lastModifiedBy>End User</cp:lastModifiedBy>
  <dcterms:modified xsi:type="dcterms:W3CDTF">2010-04-21T15:22:00Z</dcterms:modified>
  <cp:revision>2</cp:revision>
  <dc:subject/>
  <dc:title/>
</cp:coreProperties>
</file>