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99949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Grow-your-own Salad and Sprouts Workshop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3220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nt to make fresh salads during the winter?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ome learn how to grow your own tasty, affordable and nutritious sprouts. Make a pot from common household items, plant seeds for salad greens in it, then take it home to start your garden!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bruary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to 11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saria Student Centre, Next to the Crow’s Ne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If possible, please bring a wide mouth mason jar with lid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For more information contact Tanya James, Community Garden Coordinator, at </w:t>
      </w:r>
      <w:r>
        <w:rPr>
          <w:b/>
          <w:sz w:val="32"/>
          <w:szCs w:val="32"/>
        </w:rPr>
        <w:t>garden@msvu.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45:00Z</dcterms:created>
  <dc:creator>Tanya</dc:creator>
  <dc:description/>
  <cp:keywords/>
  <dc:language>en-US</dc:language>
  <cp:lastModifiedBy>Rebecca Green</cp:lastModifiedBy>
  <cp:lastPrinted>2010-02-10T08:21:00Z</cp:lastPrinted>
  <dcterms:modified xsi:type="dcterms:W3CDTF">2010-02-18T16:45:00Z</dcterms:modified>
  <cp:revision>2</cp:revision>
  <dc:subject/>
  <dc:title>DIY Salad and Sprouting Workshop</dc:title>
</cp:coreProperties>
</file>