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ferenc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der, S. &amp; Roberts, S. (2007).The Effects of Exercise on Food Intake and Body Fatness: A Summary of Published Studies. International Life Sciences Institute. doi: 10.1301/nr.2007.jan1-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urch, T., Martin, C., Thompson, A., Earnest, C., Mikus, C. &amp;  Changes in Weight, Waist Circumference and Compensatory Responses with Different Does of Exercise among Sedentary, Overweight Postmenopausal Wo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20:10:00Z</dcterms:created>
  <dc:creator>Martin James</dc:creator>
  <dc:description/>
  <cp:keywords/>
  <dc:language>en-US</dc:language>
  <cp:lastModifiedBy>Martin James</cp:lastModifiedBy>
  <dcterms:modified xsi:type="dcterms:W3CDTF">2010-02-27T23:05:00Z</dcterms:modified>
  <cp:revision>2</cp:revision>
  <dc:subject/>
  <dc:title>References:</dc:title>
</cp:coreProperties>
</file>