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SVU Community Garden Coordinator- StudentWorks Positio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terview Guid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Tell me a bit about yourself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BES: program, year, general interest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. Why are you interested in establishing a community garden on campu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3. Do you know of other post-secondary institutions that have gardens on campus?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BES: Can you tell me a bit about them? (educational, individual plots, volunteer driven, paid coordinator, etc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Tell me about your gardening knowledge and experienc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mpare to “skills required in job description”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</w:t>
      </w:r>
      <w:r>
        <w:rPr>
          <w:rFonts w:cs="Arial" w:ascii="Arial" w:hAnsi="Arial"/>
          <w:color w:val="FF0000"/>
          <w:sz w:val="20"/>
          <w:szCs w:val="20"/>
        </w:rPr>
        <w:t>Because the academic year does not ideally coincide with the gardening season, much of the role of the Mount’s first Community Garden Coordinator will be conducting a needs assessment of the Mount Community.  How would you go about conducting this needs Ax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6. Do you have experience with day camps or program development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7. Let’s say a faculty member from the Child and Youth Studies dept has asked for a workshop on how to incorporate gardening into Day Care programming.  What would you do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eet with prof to discuss time length, objectives of workshop, et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go to 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</w:rPr>
          <w:t>www.halifaxgardennetwork.com</w:t>
        </w:r>
      </w:hyperlink>
      <w:r>
        <w:rPr>
          <w:rFonts w:cs="Arial" w:ascii="Arial" w:hAnsi="Arial"/>
          <w:i/>
          <w:sz w:val="20"/>
          <w:szCs w:val="20"/>
        </w:rPr>
        <w:t xml:space="preserve"> to see if any existing daycare gardens? Or gardens running children’s programm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search topic and create own worksho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ring in a guest speaker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</w:t>
      </w:r>
      <w:r>
        <w:rPr>
          <w:rFonts w:cs="Arial" w:ascii="Arial" w:hAnsi="Arial"/>
          <w:color w:val="FF0000"/>
          <w:sz w:val="20"/>
          <w:szCs w:val="20"/>
        </w:rPr>
        <w:t>The Fall/Winter Coordinator will be responsible for creating a draft job description and seeking funding for a full time summer MSVU Community Garden Coordinator.</w:t>
      </w:r>
    </w:p>
    <w:p>
      <w:pPr>
        <w:pStyle w:val="Normal"/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ummer Coordinator will be responsible for creating a job description and seeking funding for a part-time MSVU Community Garden Coordinator during the school yea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you know of potential funding sources to create this position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tudent Work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mmunity Health Board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nited Way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9. </w:t>
      </w:r>
      <w:r>
        <w:rPr>
          <w:rFonts w:cs="Arial" w:ascii="Arial" w:hAnsi="Arial"/>
          <w:color w:val="FF0000"/>
          <w:sz w:val="20"/>
          <w:szCs w:val="20"/>
        </w:rPr>
        <w:t>Are you a member of SAVE?</w:t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>Have you heard of SNS or CAFP?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are you plans for promoting the garden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ster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lass presentatio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arth Week even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orld Food Da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door container garde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0. Do you have experience mowing, weed whipping, or landscaping?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1. Are you familiar with the Halifax Garden Network or other local garden-related information and contact resources?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2. Describe some of your ideas to involve the community in the garde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rk parti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sic evenings in the gard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How to’… workshops (compost, build structures for climbing vegetables, companion plant, etc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 If you were to receive and accept this position, what would be the first thing you would do as the Community Garden Coordinator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</w:abstractNum>
  <w:abstractNum w:abstractNumId="2">
    <w:lvl w:ilvl="0">
      <w:start w:val="6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</w:abstractNum>
  <w:abstractNum w:abstractNumId="3">
    <w:lvl w:ilvl="0">
      <w:start w:val="6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</w:abstractNum>
  <w:abstractNum w:abstractNumId="4">
    <w:lvl w:ilvl="0">
      <w:start w:val="6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</w:abstractNum>
  <w:abstractNum w:abstractNumId="5">
    <w:lvl w:ilvl="0">
      <w:start w:val="6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lifaxgardennetwork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6:24:00Z</dcterms:created>
  <dc:creator>Rebecca Green</dc:creator>
  <dc:description/>
  <cp:keywords/>
  <dc:language>en-US</dc:language>
  <cp:lastModifiedBy>End User</cp:lastModifiedBy>
  <cp:lastPrinted>2010-04-28T16:52:00Z</cp:lastPrinted>
  <dcterms:modified xsi:type="dcterms:W3CDTF">2010-04-29T15:22:00Z</dcterms:modified>
  <cp:revision>22</cp:revision>
  <dc:subject/>
  <dc:title>Interview Guide</dc:title>
</cp:coreProperties>
</file>